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NJHS 7</w:t>
      </w:r>
      <w:r>
        <w:rPr>
          <w:b/>
          <w:sz w:val="30"/>
          <w:vertAlign w:val="superscript"/>
        </w:rPr>
        <w:t>th</w:t>
      </w:r>
      <w:r>
        <w:rPr>
          <w:b/>
          <w:sz w:val="30"/>
        </w:rPr>
        <w:t xml:space="preserve"> Grade Mentor Homerooms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adar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Sophia G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 Specialist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Faith Weav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Emma Marti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Mallory Eld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Jessica Volmar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Brittany Barbe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Madeline Asht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lar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Jenni Ch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 Specialist: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Erin Kased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Anita Tri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da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Geethu Mur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B Specialist: </w:t>
            </w:r>
            <w:r>
              <w:rPr/>
              <w:t>Kiani Ellingso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Jason Da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Emily Westover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Jeremy Gilli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Elaine Cooke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Harpinder Sandh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Mikayla Nel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il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Matthew Hans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B Specialist: </w:t>
            </w:r>
            <w:r>
              <w:rPr/>
              <w:t>Morgan Calafati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Jordan Bur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Jason Tey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CJ Hellig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Advaith Acha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Leki Mah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Sam 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Shane Le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B Specialist: </w:t>
            </w:r>
            <w:r>
              <w:rPr/>
              <w:t>Rye Richards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David Saga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Naveen Rathi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Brian Ki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Ryan Swindells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Jacob Rober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Eric To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ne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Andrew Swai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B Specialist: </w:t>
            </w:r>
            <w:r>
              <w:rPr/>
              <w:t>Ina Hoang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June Lee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Audrey Huo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Alisyn Wright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Emma Buckle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Miranda Jesso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Jacob Harri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B Specialist: </w:t>
            </w:r>
            <w:r>
              <w:rPr/>
              <w:t>Akbar Kha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Cody Reusche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Becki Baucom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Charity Vinc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Stella G.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Aubrey Nels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Julie Jacob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xl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Acer L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B Specialist: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Abigail Nort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bby Acto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Sarah Fergus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Tristan Reev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ins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Shalin Pate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B Specialist: </w:t>
            </w:r>
          </w:p>
          <w:p>
            <w:pPr>
              <w:pStyle w:val="Normal"/>
              <w:rPr/>
            </w:pPr>
            <w:r>
              <w:rPr/>
              <w:t>Spencer Day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Casey Ran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John Goodma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Jerry Fu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Jared Cro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90"/>
        <w:gridCol w:w="3348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w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Chris Card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B Specialist: </w:t>
            </w:r>
            <w:r>
              <w:rPr/>
              <w:t>Kenadee Lund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h Specialist:</w:t>
            </w:r>
            <w:r>
              <w:rPr/>
              <w:t xml:space="preserve"> Addison Everet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ience Specialist:</w:t>
            </w:r>
            <w:r>
              <w:rPr/>
              <w:t xml:space="preserve"> Jonathan Egbert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 Specialist:</w:t>
            </w:r>
            <w:r>
              <w:rPr/>
              <w:t xml:space="preserve"> Hailey Man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CeCe Otto</w:t>
            </w:r>
          </w:p>
        </w:tc>
      </w:tr>
      <w:tr>
        <w:trPr>
          <w:trHeight w:val="77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Arts Specialist:</w:t>
            </w:r>
            <w:r>
              <w:rPr/>
              <w:t xml:space="preserve"> Adam K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Specialist:</w:t>
            </w:r>
            <w:r>
              <w:rPr/>
              <w:t xml:space="preserve"> Sam Adondakis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3:00Z</dcterms:created>
  <dc:creator>InstructorJP MMS</dc:creator>
  <dc:description/>
  <cp:keywords/>
  <dc:language>en-US</dc:language>
  <cp:lastModifiedBy>InstructorJP MMS</cp:lastModifiedBy>
  <dcterms:modified xsi:type="dcterms:W3CDTF">2010-09-17T15:53:00Z</dcterms:modified>
  <cp:revision>2</cp:revision>
  <dc:subject/>
  <dc:title/>
</cp:coreProperties>
</file>